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OSZALIŃSKIE  ZAKŁADY  PIWOWARSKIE „BROK”  SPÓŁKA  AKCYJ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RAWOZDANIE Z DZIAŁALNOŚCI GOSPODARCZEJ GRUPY KAPITAŁOWEJ KOSZALIŃSKICH ZAKŁADÓW PIWOWARSKICH „BROK” S. A. W  1999 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aj, 2000  RO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NOWNI  PAŃSTW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pisy obowiązującej od 1 stycznia 1995 roku ustawy o rachunkowości wprowadziły obowiązek sporządzania skonsolidowanych sprawozdań finansowych dla grupy kapitałowej, wzorowanych na regulacjach międzynarodowych a w szczególności na Międzynarodowym Standardzie Rachunkowości nr.27. Obowiązek sporządzania sprawozdania skonsolidowanego spoczywa na jednostkach dominujących, a taką jednostką jest  BROK S. 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zczegółowe sprawozdania z działalności jednostki dominującej oraz jednostek zależnych stanowią oddzielne opracowania. Poniżej prezentujemy dane dotyczące działalności grupy kapitałowej jako całości po dokonaniu zsumowania poszczególnych pozycji odnośnych sprawozdań i wykonaniu określonych przepisami wyłączeń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ok 1999 był rokiem pomyślnym dla grupy kapitałowej BROK’a. Spółki zależne wzmocniły swoje pozycje na rynku, zwiększając ilościową sprzedaż i potencjał gospodarczy. Wzbogaciły swoje oferty  i rozszerzyły rynki zbytu. Dzięki inwestycjom, stan środków transportowych uległ znacznej poprawie, co wpłynęło na wzrost jakości usług dostawczych. Zmiana niektórych elementów organizacyjnych w strukturach handlu i dystrybucji wpłynęła na szybszą dynamikę sprzedaż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azując Państwu  kolejne roczne sprawozdanie z działalność grupy kapitałowej BROK’a, wyrażamy nadzieję, że rok 2000 będzie dla naszych spółek jeszcze bardziej pomyślny i stworzy warunki na dynamiczny rozwój gospodarczo – ekonomiczny spółki dominującej i podmiotów zależ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ZARZĄ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KOSZALIŃSKICH ZAKŁADÓW PIWOWARSKICH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„</w:t>
      </w:r>
      <w:r>
        <w:rPr>
          <w:sz w:val="24"/>
        </w:rPr>
        <w:t>BROK” S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IS  TRE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Dane podstawowe o grupie kapitał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Metoda konsolid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Sytuacja ekonomiczno-finansowa grupy kapitał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Wielkość przychod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Koszty uzyskania przychodów.</w:t>
      </w:r>
    </w:p>
    <w:p>
      <w:pPr>
        <w:pStyle w:val="Normal"/>
        <w:jc w:val="both"/>
        <w:rPr/>
      </w:pPr>
      <w:r>
        <w:rPr>
          <w:sz w:val="24"/>
        </w:rPr>
        <w:t>3.3. Wynik finans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Majątek grupy kapitał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Majątek tr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Majątek obrot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Zobowiązania grupy kapitał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Kapitał własny grupy kapitał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Perspektywy rozwoj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łącznik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/ Bilans skonsolidowany i rachunek wyników grupy kapitałowej za 1999 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DANE PODSTAWOWE O GRUPIE KAPITAŁ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upę kapitałową stanowią następujące jednostki będące spółkami prawa handloweg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/ Jednostka dominują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szalińskie Zakłady Piwowarskie „BROK” Spółka Akcyjna Koszalin, ul. Spółdzielcza 8 zarejestrowana pod numerem 720 w Dziale B Rejestru Handlowego Sądu Rejonowego w Koszalinie w dniu 17 grudnia 1990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/ Jednostki zależne objęte konsolidac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/ „Brok-Hurt” Spółka z ograniczoną odpowiedzialnością Koszalin, ul. Szczecińska 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ejestrowana pod numerem 1114 w Dziale B Rejestru Handlowego Sądu Rejonowego w Koszalinie w dniu 14 grudnia 1992 roku. Kapitał zakładowy wynosi 625 000 zł. 89,6% kapitału należy do BROK’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/ „Brok-Keg” Spółka z ograniczoną odpowiedzialności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szalin, ul. Franciszkańska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ejestrowana pod numerem 1644 w Dziale B Rejestru Handlowego Sądu Rejonowego w Koszalinie w dniu 08 czerwca 1995 roku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ał zakładowy to 644 500 zł. 50,44% kapitału należy do BROK’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/ „Brok-Land” Spółka z ograniczoną odpowiedzialności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cin, ul. Struga 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ejestrowana pod numerem 4750 w Dziale B Rejestru Handlowego Sadu Rejonowego w Szczecinie w dniu17 października 1995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ał zakładowy wynosi 310.000 zł, 100% kapitału należy do BROK’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/ „Brok-er” Spółka z ograniczoną odpowiedzialności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snowiec, ul. Ligonia 1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rejestrowana pod numerem 15159 w Dziale B Rejestru Handlowego Sadu Rejonowego w Katowicach w dniu 8 lutego 1998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ał zakładowy wynosi 249.000 zł, 100% kapitału należy do BROK’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METODA KONSOLID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solidacji dokonano metodą pełną. Konsolidacja pełna polega na sporządzeniu skonsolidowanego bilansu i skonsolidowanego rachunku zysków i strat przez zsumowanie poszczególnych pozycji odnośnych sprawozdań finansowych jednostki dominującej i jednostek zależnych należących do grupy kapitałowej z dokonaniem wyłączeń określonych w art. 58 ust. 2 i 3 ustawy o rachunkow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SYTUACJA EKONOMICZNO-FINANSOWA GRUPY KAPITAŁ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gólna ocena sytuacji gospodarczej grupy kapitałowej BROK’a w 1999 roku była zadawalająca. Na tą ocenę korzystny wpływ ma przede wszystkim dobra kondycja ekonomiczna i finansowa jednostki dominującej. Jednostki zależne, z wyjątkiem „Brok-Hurtu” działają od niedawna, stąd trudno oczekiwać już wymiernych korzyści gospodarczych. „Brok-Hurt” prowadzący działalność od 1993 roku ma ugruntowaną pozycję wśród poważnych firm szczebla hurtowego obrotu piwem i napojami. W ostatnim roku znacznie wzrósł potencjał ekonomiczny tej spółk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ziałalność spółek zależnych  ukierunkowana była na poszerzanie i zdobywanie nowych rynków zbytu, stąd wysokie koszty (marketingu i sprzedaży) oraz ujemne wyniki finansowe. Na stratę grupy kapitałowej miał także wpływ niższy niż planowano zysk podmiotu dominująceg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1999 roku w podmiotach zależnych zaszły zmiany organizacyjne, mające na celu poprawę kondycji spółek. Polegały one przede wszystkim na zmianie osób zarządzających (Dyrektorów Zarządu) oraz na wdrożeniu nowych rozwiązań organizacyjnych  (struktury, instrukcje wewnętrzne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ziałalność spółek podlegała ścisłej kontroli ze strony podmiotu dominującego, sprawowanej przez powołany w 1999 roku dział Kontroli Spółek Zależnych. Dział ten w sposób stały monitoruje wydarzenia w spółkach oraz otrzymuje miesięczne raporty o sytuacji finansowej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 Wielkość przychod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rupa kapitałowa BROK’a uzyskała w 1999 roku przychody ogółem w wysokości 203.036,0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powyższej kwoty przypada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/ przychody ze sprzedaży produktów                           </w:t>
        <w:tab/>
        <w:t xml:space="preserve"> 89,8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/ przychody ze sprzedaży towarów i materiałów         </w:t>
        <w:tab/>
        <w:t xml:space="preserve">   9,3%</w:t>
      </w:r>
    </w:p>
    <w:p>
      <w:pPr>
        <w:pStyle w:val="Normal"/>
        <w:jc w:val="both"/>
        <w:rPr/>
      </w:pPr>
      <w:r>
        <w:rPr>
          <w:sz w:val="24"/>
        </w:rPr>
        <w:t xml:space="preserve">c/ przychody finansowe                                                 </w:t>
        <w:tab/>
        <w:t xml:space="preserve">   0,2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/ pozostałe przychody                                                             0,7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Koszty uzyskania przychod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Koszty ogółem w 1999 roku, dotyczące uzyskanego przychodu osiągnęły wartość 203.915,7 tys. zł. Z tego przypadło 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/ koszty sprzedanych produktów i towarów (wraz z podatkiem akcyzowym)</w:t>
        <w:tab/>
        <w:t>43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/ koszty sprzedaży</w:t>
        <w:tab/>
        <w:tab/>
        <w:tab/>
        <w:tab/>
        <w:tab/>
        <w:tab/>
        <w:tab/>
        <w:tab/>
        <w:tab/>
        <w:t>36,2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/ koszty finansowe</w:t>
        <w:tab/>
        <w:tab/>
        <w:tab/>
        <w:tab/>
        <w:tab/>
        <w:tab/>
        <w:tab/>
        <w:tab/>
        <w:tab/>
        <w:t xml:space="preserve">  2,0%</w:t>
      </w:r>
    </w:p>
    <w:p>
      <w:pPr>
        <w:pStyle w:val="Normal"/>
        <w:jc w:val="both"/>
        <w:rPr/>
      </w:pPr>
      <w:r>
        <w:rPr>
          <w:sz w:val="24"/>
        </w:rPr>
        <w:t>d/ pozostałe koszty operacyjne</w:t>
        <w:tab/>
        <w:tab/>
        <w:tab/>
        <w:tab/>
        <w:tab/>
        <w:tab/>
        <w:tab/>
        <w:t xml:space="preserve">  2,1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/ koszty ogólnego zarządu</w:t>
        <w:tab/>
        <w:tab/>
        <w:tab/>
        <w:tab/>
        <w:tab/>
        <w:tab/>
        <w:tab/>
        <w:tab/>
        <w:t>16,2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Wynik finans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konsolidowany rachunek zysków i strat obejmuje poszczególne pozycje rachunku jednostki dominującej i czterech jednostek zależnych oraz korekty. Dokonano wyłączeń przychodów i kosztów z operacji dokonanych między jednostkami grupy kapitałowej. Zarówno po stronie przychodów ze sprzedaży produktów i towarów jak też kosztów sprzedanych produktów i towarów powiązania zamknęły się kwotą  47.070,65 tys z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Grupa kapitałowa BROK’a poniosła w 1999 roku 879,7 tys zł straty brutto z działalności gospodarczej. Po uwzględnieniu salda strat i zysków nadzwyczajnych strata brutto wyniosła 179,1 tys. zł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1998 roku straty nadzwyczajne ogółem osiągnęły wartość 75,7 tys zł, a zyski nadzwyczajne 95,9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Po potrąceniu podatku dochodowego w kwocie 587,0 tys zł i odjęciu udziału mniejszości w zyskach 51,3 tys zł, ostateczna strata netto  grupy kapitałowej  wyniósł – 817,5 tys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MAJĄTEK GRUPY KAPITAŁ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gólna wartość aktywów grupy kapitałowej BROK’a na 31.12.1999 roku stanowiła 125.300,7 tys zł. Oznacza to wzrost w ciągu roku o 48,2%. Na w/w kwotę składają się: </w:t>
      </w:r>
    </w:p>
    <w:p>
      <w:pPr>
        <w:pStyle w:val="Normal"/>
        <w:jc w:val="both"/>
        <w:rPr/>
      </w:pPr>
      <w:r>
        <w:rPr>
          <w:sz w:val="24"/>
        </w:rPr>
        <w:t>a/ majątek trwały                                     45,2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/ majątek obrotowy                               52,4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/ rozliczenia międzyokresowe czynne    2,4%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1. Majątek trwał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Łączny majątek trwały w dniu 31.12.1999 roku wynosił  56.682,0 tys. zł i wzrósł o 15,6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majątek trwały składały się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/ wartości niematerialne i prawne                2.554,6 tys. zł   (4,5% ogółu majątku trwałego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/ finansowy majątek trwały                            1.637,4 tys. zł   (2,9%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/ rzeczowy majątek trwały                         52.362,2 tys. zł   (92,4%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budynki i budowle</w:t>
        <w:tab/>
        <w:tab/>
        <w:tab/>
        <w:tab/>
        <w:t>17.666,3 tys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szyny i urządzenia techniczne</w:t>
        <w:tab/>
        <w:tab/>
        <w:t>20.453,2 tys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środki transportu</w:t>
        <w:tab/>
        <w:tab/>
        <w:tab/>
        <w:tab/>
        <w:t xml:space="preserve">  5.614,8 tys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nwestycje</w:t>
        <w:tab/>
        <w:tab/>
        <w:tab/>
        <w:tab/>
        <w:tab/>
        <w:t xml:space="preserve">  3.887,1 tys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zostałe</w:t>
        <w:tab/>
        <w:tab/>
        <w:tab/>
        <w:tab/>
        <w:tab/>
        <w:t xml:space="preserve">  4.685,2 tys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grunty własne</w:t>
        <w:tab/>
        <w:tab/>
        <w:tab/>
        <w:tab/>
        <w:t xml:space="preserve">       55,6 tys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aliczki na poczet inwestycji</w:t>
        <w:tab/>
        <w:tab/>
        <w:t xml:space="preserve">             0 tys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/ należności długoterminowe                            127,8 tys. zł  (0,2%)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Majątek obrot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ciągu roku majątek obrotowy grupy kapitałowej wzrósł o 86,6% i wynosił na 31.12.1999 roku  65.627,6 tys. zł.  Z tego przypadało 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/ zapasy</w:t>
        <w:tab/>
        <w:tab/>
        <w:tab/>
        <w:t>19.456,3 tys. zł (wzrost o 33%)  - 29,7% ogółu majątku obrot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/ należności i roszczenia</w:t>
        <w:tab/>
        <w:t>44.585,7 tys. zł (wzrost o 40%)  - 67,9% ogół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/ środki pieniężne           </w:t>
        <w:tab/>
        <w:t xml:space="preserve">  1.585,6 tys. zł (wzrost o 60%)  -   2,4% ogó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ZOBOWIĄZANIA GRUPY KAPITAŁ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ania ogółem grupy kapitałowej BROK’a wzrosły w 1999 roku o 50,6% i na koniec grudnia 1999 wynosiły  80.079,8 tys zł. Z tego przypadało na zobowiązania długoterminowe 4,1%, pozostałe 95,9% na krótkookresowe. Zobowiązania długookresowe obniżyły się o 32% w stosunku do stanu z początku roku, natomiast krótkoterminowe wzrosły ponad dwukrotnie. W zobowiązaniach dokonano odpowiednich korekt podobnie jak w przypadku nale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obowiązania stanowiły 64% wartości całego kapitału, co oznacza, że ich udział w ciągu ubiegłego roku wzrósł  o  17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KAPITAŁ WŁASNY  GRUPY KAPITAŁOWEJ.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ał własny grupy na koniec 1999 roku wynosił  43.079,2 tys. zł. Oznacza to spadek o 2% do początku okresu sprawozdawczego. Struktura kapitału własnego grupy kapitałowej BROK’a przedstawiała się następująco:</w:t>
      </w:r>
    </w:p>
    <w:p>
      <w:pPr>
        <w:pStyle w:val="Normal"/>
        <w:jc w:val="both"/>
        <w:rPr/>
      </w:pPr>
      <w:r>
        <w:rPr>
          <w:sz w:val="24"/>
        </w:rPr>
        <w:t>a/ kapitał podstawowy</w:t>
        <w:tab/>
        <w:tab/>
        <w:tab/>
        <w:tab/>
        <w:tab/>
        <w:tab/>
        <w:tab/>
        <w:t xml:space="preserve">  4,7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/ kapitał rezerwowy z aktualizacji wyceny</w:t>
        <w:tab/>
        <w:tab/>
        <w:tab/>
        <w:tab/>
        <w:tab/>
        <w:t>10,7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/ wynik finansowy netto</w:t>
        <w:tab/>
        <w:tab/>
        <w:tab/>
        <w:tab/>
        <w:tab/>
        <w:tab/>
        <w:tab/>
        <w:t xml:space="preserve"> -1,9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/ kapitał zapasowy</w:t>
        <w:tab/>
        <w:tab/>
        <w:tab/>
        <w:tab/>
        <w:tab/>
        <w:tab/>
        <w:tab/>
        <w:tab/>
        <w:t>87,5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/ nie podzielony wynik z lat ubiegłych</w:t>
        <w:tab/>
        <w:tab/>
        <w:tab/>
        <w:tab/>
        <w:t xml:space="preserve">            -1,0 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ał własny udziałowców mniejszościowych wyniósł 506,2 tys. zł i był o 11% wyższy niż w okresie poprzedni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 PERSPEKTYWY ROZWOJ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ok 1999 był czwartym rokiem funkcjonowania grupy kapitałowej przez BROK’a. Podstawowym zadaniem tej grupy jest stworzenie sieci dystrybucyjnej zdolnej do stymulacji działań rynkowych, w kierunku zgodnym z oczekiwaniami jednostki dominującej. Grupa ta w 2000 roku i latach następnych ulegnie z pewnością dalszemu wzmocnieniu zarówno kapitałowemu jak i ekonomiczno-finansowemu. BROK gwarantuje jednostkom zależnym ciągłość dostaw, co potwierdza zawarciem stosownych umów. Potencjał grupy wzmacniany będzie w pierwszym rzędzie poprzez wzrost jednostki dominującej, która zamierza inwestować w sferę materialną i rynek w stopniu większym niż dotychczas. Plany jednostek zależnych obejmują przede wszystkim dynamiczny rozwój rynków, zdobywanie nowych obszarów oraz umacnianie pozycji na terenach już obsługiwanych, a nadto większą efektywność bieżącej działa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RZĄD   K.Z.P. „BROK” S. 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Thomas M. Gresk     Włodzimierz Gryglewicz      Zbigniew  Herman           Marek Łycynia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szalin,  maj  2000 roku</w:t>
      </w:r>
    </w:p>
    <w:sectPr>
      <w:type w:val="nextPage"/>
      <w:pgSz w:w="11906" w:h="16838"/>
      <w:pgMar w:left="1418" w:right="1418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3:32:00Z</dcterms:created>
  <dc:creator>Maciej Baranowicz</dc:creator>
  <dc:description/>
  <dc:language>en-US</dc:language>
  <cp:lastModifiedBy>Pluszcz</cp:lastModifiedBy>
  <cp:lastPrinted>1999-06-14T14:32:00Z</cp:lastPrinted>
  <dcterms:modified xsi:type="dcterms:W3CDTF">2000-05-31T06:59:00Z</dcterms:modified>
  <cp:revision>6</cp:revision>
  <dc:subject/>
  <dc:title>KOSZALIŃSKIE  ZAKŁADY  PIWOWARSKIE „BROK”  SPÓŁKA  AKCYJNA</dc:title>
</cp:coreProperties>
</file>